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На основу члана 117. став 1 и 3. Закона о основама система образовања и васпитања („Службени гласник Републике Србије“, број 88/17 и 27/18-др.закони) и члана 32. Статута града Врања („Службени гласник града Врања“, број 18/18-пречишћен текст), Скупштина града Врања, на седници одржаној 13.09.2018.године, донела је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 xml:space="preserve">О РАЗРЕШЕЊУ </w:t>
      </w:r>
      <w:r>
        <w:rPr>
          <w:rFonts w:cs="Arial" w:ascii="Arial" w:hAnsi="Arial"/>
          <w:b/>
          <w:lang w:val="sr-Latn-CS"/>
        </w:rPr>
        <w:t>ЧЛАН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 xml:space="preserve">ШКОЛСКОГ ОДБ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У СРЕДЊОЈ ПОЉОПРИВРЕДНО-ВЕТЕРИНАРСКОЈ ШКОЛИ “СТЕВАН СИНЂЕЛИЋ“  У ВРАЊ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  <w:t xml:space="preserve"> Разрешава се Синиша Симоновић, дипл.инж.пољопривреде из с.Коћура, дужности члана Школског одбора средње Пољопривредно-ветеринарске школе у Врању, представник локалне самоуправе, пре истека времена на које је именован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је коначно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ступа на снагу даном доношења и објавиће се 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3.09.</w:t>
      </w:r>
      <w:r>
        <w:rPr>
          <w:rFonts w:cs="Arial" w:ascii="Arial" w:hAnsi="Arial"/>
          <w:b/>
          <w:lang w:val="sr-CS"/>
        </w:rPr>
        <w:t>2018.године, број:</w:t>
      </w:r>
      <w:r>
        <w:rPr>
          <w:rFonts w:cs="Arial" w:ascii="Arial" w:hAnsi="Arial"/>
          <w:b/>
          <w:lang w:val="sr-RS"/>
        </w:rPr>
        <w:t xml:space="preserve"> 02-196/2018-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 СКУПШТИНЕ</w:t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  <w:lang w:val="sr-CS"/>
        </w:rPr>
        <w:t>Дејан Тричковић</w:t>
      </w:r>
      <w:r>
        <w:rPr>
          <w:rFonts w:cs="Arial" w:ascii="Arial" w:hAnsi="Arial"/>
          <w:b/>
        </w:rPr>
        <w:t>, спец.двм</w:t>
      </w:r>
      <w:r>
        <w:rPr>
          <w:rFonts w:cs="Arial" w:ascii="Arial" w:hAnsi="Arial"/>
          <w:b/>
          <w:lang w:val="sr-CS"/>
        </w:rPr>
        <w:t>,с.р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22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На основу члана 115. ст. 2 и 3 и чл.116. ст 2 ,5 ,9 ,13 и 15 Закона о основама система образовања и васпитања („Службени гласник Републике Србије“, број 88/17 и 27/18-др.закони) и члана 32. Статута града Врања („Службени гласник града Врања“, број 18/18-пречишћен текст), Скупштина града Врања, на седници одржаној 13.09.2018.године, донела је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ИЗМЕНИ РЕШЕЊА О ИМЕНОВАЊУ ЧЛАНОВА ШКОЛСКИХ ОДБОРА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У СРЕДЊИМ ШКОЛАМА НА ТЕРИТОРИЈИ ГРАДА ВРАЊА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</w:rPr>
        <w:t xml:space="preserve">Решење о именовању чланова школских одбора у средњим школама на територији града Врања ( „Службени гласник града Врања“, број 15/18), у члану 1, у одељку: Школски одбор средње Пољопривредно-ветеринарске школе „Стеван Синђелић“ Врање,  у тач. 1 мења се и гласи: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  „Драган Јовановић, дипл. правник из с. Тибужде, представник локалне самоуправе“.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Мандат новоименованог члана траје до истека мандата чланова школских одбора у средњим школама на територији града Врања, који су именовани Решењем Скупштине града Врања, број: 02-141/2018-10 од 16.05.2018.године („Службени гласник града Врања“, број 15/18).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4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Решење је коначно.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Решење ступа на снагу даном доношења и објавиће се у „Службеном гласнику града Врања“.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09.2018.године, број: 02-197/2018-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Дејан Тричковић, спец.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</w:rPr>
        <w:t>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59:00Z</dcterms:created>
  <dc:creator>sdjokovic</dc:creator>
  <dc:description/>
  <cp:keywords/>
  <dc:language>en-US</dc:language>
  <cp:lastModifiedBy>sdjokovic</cp:lastModifiedBy>
  <cp:lastPrinted>2018-09-14T13:11:00Z</cp:lastPrinted>
  <dcterms:modified xsi:type="dcterms:W3CDTF">2018-09-17T12:53:00Z</dcterms:modified>
  <cp:revision>4</cp:revision>
  <dc:subject/>
  <dc:title>           На основу члана 117</dc:title>
</cp:coreProperties>
</file>